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eila Berkowitz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itah Hey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rth Shore Jewish Center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MED LESSON PLAN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CONTENT IDEA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arners will be on a spiritual journey routed in Jewish traditio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GOALS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 the end of the lesson, the students will be able to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rite how they feel about the prayers the Jewish people use to ask God for Peace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rite how these prayers affect their lives.</w:t>
      </w:r>
    </w:p>
    <w:p>
      <w:pPr>
        <w:pStyle w:val="Normal"/>
        <w:shd w:fill="FFFFFF" w:val="clear"/>
        <w:spacing w:lineRule="auto" w:line="240" w:before="0" w:after="0"/>
        <w:ind w:firstLine="4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METHODOLOGY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sing journaling, write your feelings and ideas about the prayers used to ask God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peace.  Your writings should describe your feelings about these prayers and how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y affect your personal life, or you can choose to draw a picture and describe what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have drawn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MATERIALS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ddur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hillah Prayer Book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ournal, Paper, Construction Paper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rayons, Markers, or special decoration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TIME FRAME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 to 30 Minute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ASSESSMENT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tudents will read their writing or show their pictures to the clas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will also be a short question, answer and discussion about their choic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9:44:00Z</dcterms:created>
  <dc:creator>NST</dc:creator>
  <dc:description/>
  <cp:keywords/>
  <dc:language>en-US</dc:language>
  <cp:lastModifiedBy>NST</cp:lastModifiedBy>
  <dcterms:modified xsi:type="dcterms:W3CDTF">2010-05-10T19:47:00Z</dcterms:modified>
  <cp:revision>1</cp:revision>
  <dc:subject/>
  <dc:title/>
</cp:coreProperties>
</file>